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1 год» разработан на основании обращения Министерства физической культуры </w:t>
        <w:br/>
        <w:t>и спорта Ульяновской области от 19.11.2021 № 73-ИОГВ-05-О1/5274вн и областной государственной бюджетной нетиповой образовательной  организации «Центр выявления и поддержки одарённых детей в Ульяновской области «Алые паруса» от 19.11.2021 № 2258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полагается согласовать покупку здания общей площадью 2568,7 кв. м, назначение: нежилое, кадастровый номер: 73:24:030502:1395, количество этажей: 4, в том числе подземных 1, находящегося по адресу: Российская Федерация, Ульяновская область, Городской округ город Ульяновск, г. Ульяновск, ул. Университетская Набережная, зд. 2, с земельным участком общей площадью 2341 кв. м, кадастровый номер: 73:24:030502:1400, находящимся по адресу: Ульяновская область, г. Ульяновск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находящихся в собственности </w:t>
        <w:br/>
        <w:t>ООО «</w:t>
      </w:r>
      <w:r>
        <w:rPr>
          <w:rFonts w:cs="PT Astra Serif" w:ascii="PT Astra Serif" w:hAnsi="PT Astra Serif"/>
          <w:sz w:val="28"/>
          <w:szCs w:val="28"/>
        </w:rPr>
        <w:t xml:space="preserve">Специализированный застройщик «Смарт-Инвест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 стоимости указанной в </w:t>
      </w:r>
      <w:r>
        <w:rPr>
          <w:rFonts w:cs="PT Astra Serif" w:ascii="PT Astra Serif" w:hAnsi="PT Astra Serif"/>
          <w:sz w:val="28"/>
          <w:szCs w:val="28"/>
        </w:rPr>
        <w:t xml:space="preserve">отчёте об оценке рыночной стоимости объектов недвижимости </w:t>
        <w:br/>
        <w:t xml:space="preserve">от 11.10.2021 № 0211/21 - </w:t>
      </w:r>
      <w:r>
        <w:rPr>
          <w:rFonts w:cs="PT Astra Serif" w:ascii="PT Astra Serif" w:hAnsi="PT Astra Serif"/>
          <w:spacing w:val="-4"/>
          <w:sz w:val="28"/>
          <w:szCs w:val="28"/>
        </w:rPr>
        <w:t>160 369,0 тысяч рублей с учётом НДС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Western"/>
        <w:spacing w:lineRule="auto" w:line="237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й по приобретению будет осуществляться за счёт средств областного бюджета Ульяновской области в пределах лимитов бюджетных обязательств, предусмотренных государственной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</w:t>
        </w:r>
      </w:hyperlink>
      <w:r>
        <w:rPr>
          <w:rFonts w:cs="PT Astra Serif" w:ascii="PT Astra Serif" w:hAnsi="PT Astra Serif"/>
          <w:sz w:val="28"/>
          <w:szCs w:val="28"/>
        </w:rPr>
        <w:t>ой Ульяновской области «Развитие и модернизация образования в Ульяновской области», утверждённой постановлением Правительства Ульяновской области от 14.11.2019 № 26/568-П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    Н.В.Зонтов</w:t>
      </w:r>
    </w:p>
    <w:p>
      <w:pPr>
        <w:pStyle w:val="Normal"/>
        <w:autoSpaceDE w:val="fals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08BB0187AF8DD25BC9A51D3A95DA77CC3A5F630F2584491E71DD91F2C7794D53D57AB0B1760639C4DD74548C86784E276CF4BDBFA2746FE4DBFCAS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ДИО</dc:creator>
  <dc:description/>
  <cp:keywords/>
  <dc:language>en-US</dc:language>
  <cp:lastModifiedBy>Фомина Оксана Владимировна</cp:lastModifiedBy>
  <cp:lastPrinted>2021-11-15T11:03:00Z</cp:lastPrinted>
  <dcterms:modified xsi:type="dcterms:W3CDTF">2021-11-22T05:34:00Z</dcterms:modified>
  <cp:revision>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